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10,730 --&gt; 00:00:15,4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Ladies and gentleman, my name is Maurits van Tol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女士们，先生们，我是</w:t>
      </w:r>
      <w:r>
        <w:rPr>
          <w:rFonts w:eastAsia="宋体;SimSun" w:cs="Times New Roman" w:ascii="Times New Roman" w:hAnsi="Times New Roman"/>
        </w:rPr>
        <w:t>Maurits van Tol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15,480 --&gt; 00:00:18,59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and I'm the Chief Technology Officer of Johnson Matthey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庄信万丰的首席科技官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18,590 --&gt; 00:00:21,60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 xml:space="preserve">a leader in clean tech, sustainable technology 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庄信万丰是清洁科技、可持续科技的领导者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21,600 --&gt; 00:00:26,51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or tough tech as we also sometimes call it, since about 200 years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在这个有时被称之为高难科技的领域，我们拥有约</w:t>
      </w:r>
      <w:r>
        <w:rPr>
          <w:rFonts w:eastAsia="宋体;SimSun" w:cs="Times New Roman" w:ascii="Times New Roman" w:hAnsi="Times New Roman"/>
        </w:rPr>
        <w:t>200</w:t>
      </w:r>
      <w:r>
        <w:rPr>
          <w:rFonts w:ascii="Times New Roman" w:hAnsi="Times New Roman" w:cs="Times New Roman" w:eastAsia="宋体;SimSun"/>
        </w:rPr>
        <w:t>年的发展历史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26,510 --&gt; 00:00:29,18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We are listed company, listed at the London Stock Exchang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是一家伦敦证券交易所上市公司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29,180 --&gt; 00:00:31,6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e have a turnover of about 15 billion pound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年营业额约</w:t>
      </w:r>
      <w:r>
        <w:rPr>
          <w:rFonts w:eastAsia="宋体;SimSun" w:cs="Times New Roman" w:ascii="Times New Roman" w:hAnsi="Times New Roman"/>
        </w:rPr>
        <w:t>150</w:t>
      </w:r>
      <w:r>
        <w:rPr>
          <w:rFonts w:ascii="Times New Roman" w:hAnsi="Times New Roman" w:cs="Times New Roman" w:eastAsia="宋体;SimSun"/>
        </w:rPr>
        <w:t>亿英镑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31,630 --&gt; 00:00:36,35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and hire 15,000 colleagues of which 1,700 work in R&amp;D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雇员</w:t>
      </w:r>
      <w:r>
        <w:rPr>
          <w:rFonts w:eastAsia="宋体;SimSun" w:cs="Times New Roman" w:ascii="Times New Roman" w:hAnsi="Times New Roman"/>
        </w:rPr>
        <w:t>15,000</w:t>
      </w:r>
      <w:r>
        <w:rPr>
          <w:rFonts w:ascii="Times New Roman" w:hAnsi="Times New Roman" w:cs="Times New Roman" w:eastAsia="宋体;SimSun"/>
        </w:rPr>
        <w:t>名，其中</w:t>
      </w:r>
      <w:r>
        <w:rPr>
          <w:rFonts w:eastAsia="宋体;SimSun" w:cs="Times New Roman" w:ascii="Times New Roman" w:hAnsi="Times New Roman"/>
        </w:rPr>
        <w:t>1700</w:t>
      </w:r>
      <w:r>
        <w:rPr>
          <w:rFonts w:ascii="Times New Roman" w:hAnsi="Times New Roman" w:cs="Times New Roman" w:eastAsia="宋体;SimSun"/>
        </w:rPr>
        <w:t>人从事研发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8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0:36,350 --&gt; 00:00:42,16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technology deployment, and technology support and innovation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技术部署、科技支持和创新工作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42,160 --&gt; 00:00:47,15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It's a great honor actually to having been invited to speak at this impactful conference.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我们非常荣幸受邀请在如此具有影响力的会议上发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0:47,150 --&gt; 00:00:51,1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I would of course like to have been in Beijing in person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本人自然希望能亲自前往北京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0:51,120 --&gt; 00:00:56,16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s Beijing is one of mine and my family's actually favorite cities in the world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因为北京是我和我的家人最喜欢的城市之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2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0:56,160 --&gt; 00:01:00,7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I would love to wander again through the hutongs, the water wells from the past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也非常希望能够再次徜徉于大小胡同，感受古老水井承载的悠久历史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00,780 --&gt; 00:01:03,5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And I think that's actually quite fitting for the conference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觉得这种希冀也非常契合此次会议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4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1:03,520 --&gt; 00:01:10,0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for the source of life to an incubator community to generate new business life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因为孵化器社区是孕育新企业的生命之源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10,490 --&gt; 00:01:13,87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s I said, Johnson Matthey has a long history in clean tech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正如此前提到的，庄信万丰在清洁科技领域有着悠久的历史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6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1:13,870 --&gt; 00:01:17,5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Many of the themes covered in this conference like clean energy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而本次会议涉及的诸多主题，如清洁能源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17,530 --&gt; 00:01:20,49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new materials and technologies to tackle environmental problem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以及用来解决最广泛意义上环境问题的新材料和新技术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20,490 --&gt; 00:01:25,34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 the widest sense are part of the core innovation portfolio of Johnson Matthey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这些都是庄信万丰核心创新组合的一部分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25,340 --&gt; 00:01:28,0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e are a company that with our customers and partners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作为一家企业，与客户和合作伙伴共同形成了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28,030 --&gt; 00:01:31,66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a global innovation ecosystem develop technologie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一个全球创新生态系统并着力研发各种科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31,660 --&gt; 00:01:35,31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that help the global society tackle its most prominent problem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来帮助全球社会解决最显著的问题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35,310 --&gt; 00:01:41,16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 xml:space="preserve">in the areas of energy, mobility, waste avoidance, circular economy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包括能源、移动性、避免浪费、循环经济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41,160 --&gt; 00:01:44,4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aste conversion into useful materials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回收废物并转化为有用材料等领域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44,440 --&gt; 00:01:49,2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the provision of key chemical building blocks that we need to thrive.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以及提供我们繁荣发展所需的关键基本化工原料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49,200 --&gt; 00:01:52,0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85% of our R&amp;D spend can be related to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</w:t>
      </w:r>
      <w:r>
        <w:rPr>
          <w:rFonts w:eastAsia="宋体;SimSun" w:cs="Times New Roman" w:ascii="Times New Roman" w:hAnsi="Times New Roman"/>
        </w:rPr>
        <w:t>85%</w:t>
      </w:r>
      <w:r>
        <w:rPr>
          <w:rFonts w:ascii="Times New Roman" w:hAnsi="Times New Roman" w:cs="Times New Roman" w:eastAsia="宋体;SimSun"/>
        </w:rPr>
        <w:t>的研发支出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52,080 --&gt; 00:01:54,86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four UN sustainable development goal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与联合国四个可持续发展目标相关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54,860 --&gt; 00:01:59,2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we target to reach 95% by 2030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的目标是在</w:t>
      </w:r>
      <w:r>
        <w:rPr>
          <w:rFonts w:eastAsia="宋体;SimSun" w:cs="Times New Roman" w:ascii="Times New Roman" w:hAnsi="Times New Roman"/>
        </w:rPr>
        <w:t>2030</w:t>
      </w:r>
      <w:r>
        <w:rPr>
          <w:rFonts w:ascii="Times New Roman" w:hAnsi="Times New Roman" w:cs="Times New Roman" w:eastAsia="宋体;SimSun"/>
        </w:rPr>
        <w:t>年将这一比例提升至</w:t>
      </w:r>
      <w:r>
        <w:rPr>
          <w:rFonts w:eastAsia="宋体;SimSun" w:cs="Times New Roman" w:ascii="Times New Roman" w:hAnsi="Times New Roman"/>
        </w:rPr>
        <w:t>95%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1:59,280 --&gt; 00:02:02,9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e target to be net zero in carbon emissions by 20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致力于到</w:t>
      </w:r>
      <w:r>
        <w:rPr>
          <w:rFonts w:eastAsia="宋体;SimSun" w:cs="Times New Roman" w:ascii="Times New Roman" w:hAnsi="Times New Roman"/>
        </w:rPr>
        <w:t>2040</w:t>
      </w:r>
      <w:r>
        <w:rPr>
          <w:rFonts w:ascii="Times New Roman" w:hAnsi="Times New Roman" w:cs="Times New Roman" w:eastAsia="宋体;SimSun"/>
        </w:rPr>
        <w:t>年实现零碳排放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02,920 --&gt; 00:02:04,49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but of course it doesn't stop ther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当然，我们的目标并不止步于此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04,490 --&gt; 00:02:06,76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We look also at our own asset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也关注我们的自有资产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06,760 --&gt; 00:02:09,08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 all the other emissions that we hav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以及所有其他排放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09,080 --&gt; 00:02:12,4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for example, we look at water usage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例如，我们关注水资源的使用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12,400 --&gt; 00:02:16,11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 xml:space="preserve">A sustainability check is also obligatory in the front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在每个研发项目的前端和装载阶段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16,110 --&gt; 00:02:19,71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loading phase off each R&amp;D project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坚持推行可持续性检查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19,710 --&gt; 00:02:24,0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In summary, we take our job very seriously to provide a cleaner 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总而言之，我们以严谨的态度对待我们的工作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24,030 --&gt; 00:02:26,7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and healthier world for now and for the generation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致力于为当今人类及其子孙后代提供一个更洁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26,780 --&gt; 00:02:29,0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that will succeed us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更健康的世界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29,000 --&gt; 00:02:31,80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We have a long history in China as well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我们在中国也有很长的历史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3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31,800 --&gt; 00:02:33,8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e produced many of the catalytic converter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例如，我们生产了许多催化转换器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33,800 --&gt; 00:02:36,51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for the pollution control of vehicles for exampl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用于控制车辆污染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36,510 --&gt; 00:02:39,23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 xml:space="preserve">But we also have activities in fuel cells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在燃料电池领域也有所行动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39,230 --&gt; 00:02:43,0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 area in which we also started to do R&amp;D in China recently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这是我们最近在中国开始着手的研发领域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43,040 --&gt; 00:02:45,8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e provide many licenses for the production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为中国繁荣所需的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45,840 --&gt; 00:02:47,4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of the key chemical building blocks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关键基本化工原料的生产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47,480 --&gt; 00:02:51,28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that China needs to prosper and also in that area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提供了大量许可证，并且在这一领域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51,280 --&gt; 00:02:56,08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our researchers continuously work on reducing the environmental impact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的研究人员也在持续致力于降低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56,080 --&gt; 00:02:58,60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n technologies hav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科技对环境的影响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2:58,600 --&gt; 00:03:03,16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Carbon neutrality, the drive towards net zero is important to J.M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碳中和、实现净零的努力对庄信万丰非常重要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49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3:03,160 --&gt; 00:03:04,56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 is important to China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对中国同样如此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04,560 --&gt; 00:03:08,44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ith its commitment to reach that goal by 2060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因为中国承诺在</w:t>
      </w:r>
      <w:r>
        <w:rPr>
          <w:rFonts w:eastAsia="宋体;SimSun" w:cs="Times New Roman" w:ascii="Times New Roman" w:hAnsi="Times New Roman"/>
        </w:rPr>
        <w:t>2060</w:t>
      </w:r>
      <w:r>
        <w:rPr>
          <w:rFonts w:ascii="Times New Roman" w:hAnsi="Times New Roman" w:cs="Times New Roman" w:eastAsia="宋体;SimSun"/>
        </w:rPr>
        <w:t>年达成这一目标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08,440 --&gt; 00:03:11,9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This is taking the challenges that we face to the next level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这无疑加大了我们所面临的挑战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11,900 --&gt; 00:03:15,82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but Johnson Matthey is very much looking forward to working with Chinese partners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庄信万丰非常期待与中国的合作伙伴携手合作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15,820 --&gt; 00:03:21,88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to develop the solutions, the technologies necessary to turn that ambition into reality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开发必需的解决方案和技术，最终实现这一远大抱负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21,880 --&gt; 00:03:25,05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hether that's in the area of mobility with our fuel cell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不论是在移动领域使用我们的燃料电池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25,050 --&gt; 00:03:29,26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or batteries for battery electrical vehicles or hybrid solutions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或者电动车适用电池或混合解决方案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29,260 --&gt; 00:03:34,19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ith technologies that convert waste and biomass to sustainable aviation fuel,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将废物和生物质转化为可持续航空燃料的科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34,190 --&gt; 00:03:36,64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ith low carbon emitting technologie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或利用低碳排放科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8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3:36,640 --&gt; 00:03:40,06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to produce the key building blocks that society needs,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来生产社会所需的关键基本化工原料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5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40,060 --&gt; 00:03:44,11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or our technologies for the production of blue hydrogen or green hydrogen,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还是生产蓝氢或绿氢的科技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44,110 --&gt; 00:03:47,920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r for the conversion of renewable electricity and carbon dioxide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将可再生电力和二氧化碳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47,920 --&gt; 00:03:52,43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to useful chemicals and fuels the so-called power 2X,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转化为有用的化学品和燃料的技术，即电力</w:t>
      </w:r>
      <w:r>
        <w:rPr>
          <w:rFonts w:eastAsia="宋体;SimSun" w:cs="Times New Roman" w:ascii="Times New Roman" w:hAnsi="Times New Roman"/>
        </w:rPr>
        <w:t>2X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52,430 --&gt; 00:03:56,520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 xml:space="preserve">J.M. has a very broad suite of sustainable technologies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庄信万丰掌握着非常广泛的可持续技术组合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3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3:56,520 --&gt; 00:04:02,57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we're also very interested in partnerships that could expand this toolbox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我们也有兴趣建立能够扩展这个工具箱的伙伴关系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02,570 --&gt; 00:04:07,48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J. M. is a global company but for us also local for local is very important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庄信万丰虽然是一家跨国企业，但我们同样秉承“在哪里，为哪里”的理念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07,480 --&gt; 00:04:13,20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e need to have local insights from the market, our customers, the value chain at larg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需要来自市场、客户和整个价值链的本地洞察力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13,200 --&gt; 00:04:17,39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We also want to work very closely with all these different stakeholders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也希望与来自各个领域的利益相关方展开紧密合作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17,390 --&gt; 00:04:20,43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we have including government relations for example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包括政府关系等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20,430 --&gt; 00:04:24,400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Because the local input is very important for us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因为来自当地的输入对我们来说非常重要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69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24,400 --&gt; 00:04:29,74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Every situation is different and asks for a different solution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每个地方的情况各异，解决方案需求也各不相同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29,740 --&gt; 00:04:32,6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nd as I already mentioned, we have a long history in China.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而且，正如我已经提到的，我们在中国有着很长的历史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1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32,620 --&gt; 00:04:37,0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e have expanded our R&amp;D footprint to China with more to come.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我们已经拓展了在中国的研发足迹，未来将继续保持发展势头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2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37,020 --&gt; 00:04:41,2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We work with TusPark Holding and other partners to ensure 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我们联手启迪控股股份有限公司等合作伙伴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3</w:t>
      </w:r>
    </w:p>
    <w:p>
      <w:pPr>
        <w:pStyle w:val="Style18"/>
        <w:rPr/>
      </w:pPr>
      <w:r>
        <w:rPr>
          <w:rFonts w:eastAsia="宋体;SimSun" w:cs="Times New Roman" w:ascii="Times New Roman" w:hAnsi="Times New Roman"/>
        </w:rPr>
        <w:t>00:04:41,230 --&gt; 00:04:44,35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we expand our innovation ecosystem in China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确保扩大我们在中国的创新生态系统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4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44,350 --&gt; 00:04:46,22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in line with the country's,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以符合中国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5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46,220 --&gt; 00:04:49,29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our customers, and our J.M. ambitions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宋体;SimSun"/>
        </w:rPr>
        <w:t>我们的客户，以及我们庄信万丰的雄心。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6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49,290 --&gt; 00:04:55,32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Johnson Matthey is looking forward to expanding the J.M. businesses in China with you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庄信万丰期待着与您一同拓展我们在中国的业务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7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4:55,320 --&gt; 00:05:01,820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宋体;SimSun" w:cs="Times New Roman" w:ascii="Times New Roman" w:hAnsi="Times New Roman"/>
        </w:rPr>
        <w:t>and I congratulate you and wish you at the Z-Park Forum all the best.</w:t>
      </w:r>
    </w:p>
    <w:p>
      <w:pPr>
        <w:pStyle w:val="Style18"/>
        <w:rPr/>
      </w:pPr>
      <w:r>
        <w:rPr>
          <w:rFonts w:ascii="Times New Roman" w:hAnsi="Times New Roman" w:cs="Times New Roman" w:eastAsia="宋体;SimSun"/>
        </w:rPr>
        <w:t>最后，恭祝</w:t>
      </w:r>
      <w:r>
        <w:rPr>
          <w:rFonts w:eastAsia="宋体;SimSun" w:cs="Times New Roman" w:ascii="Times New Roman" w:hAnsi="Times New Roman"/>
        </w:rPr>
        <w:t>Z-Park</w:t>
      </w:r>
      <w:r>
        <w:rPr>
          <w:rFonts w:ascii="Times New Roman" w:hAnsi="Times New Roman" w:cs="Times New Roman" w:eastAsia="宋体;SimSun"/>
        </w:rPr>
        <w:t>论坛圆满召开，预祝各位一切顺利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78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00:05:01,820 --&gt; 00:05:04,330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Thank you very much.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非常感谢</w:t>
      </w:r>
    </w:p>
    <w:p>
      <w:pPr>
        <w:pStyle w:val="Style18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sectPr>
      <w:type w:val="nextPage"/>
      <w:pgSz w:w="11906" w:h="16838"/>
      <w:pgMar w:left="2253" w:right="22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DengXian" w:hAnsi="等线;DengXian" w:cs="Courier New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等线;DengXian" w:hAnsi="等线;DengXi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5:18:00Z</dcterms:created>
  <dc:creator>Administrator</dc:creator>
  <dc:description/>
  <cp:keywords/>
  <dc:language>en-US</dc:language>
  <cp:lastModifiedBy>易 语堂</cp:lastModifiedBy>
  <dcterms:modified xsi:type="dcterms:W3CDTF">2021-09-14T09:47:00Z</dcterms:modified>
  <cp:revision>6</cp:revision>
  <dc:subject/>
  <dc:title/>
</cp:coreProperties>
</file>